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2022 թվականի հունվարի 20-ի թիվ 1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  <w:lang w:val="af-ZA"/>
        </w:rPr>
        <w:t>Գնումների մասին</w:t>
      </w:r>
      <w:r>
        <w:rPr>
          <w:rFonts w:cs="Sylfaen" w:ascii="Sylfaen" w:hAnsi="Sylfaen"/>
          <w:sz w:val="20"/>
          <w:lang w:val="hy-AM"/>
        </w:rPr>
        <w:t>»</w:t>
      </w:r>
      <w:r>
        <w:rPr>
          <w:rFonts w:cs="Sylfaen" w:ascii="Sylfaen" w:hAnsi="Sylfaen"/>
          <w:sz w:val="20"/>
          <w:lang w:val="af-ZA"/>
        </w:rPr>
        <w:t xml:space="preserve">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>Ընթացակարգի ծածկագիրը` «ՀՀ ՊՆ-ԳՀԱՊՁԲ-22-9/10»</w:t>
      </w:r>
      <w:r>
        <w:rPr>
          <w:rFonts w:cs="Sylfaen" w:ascii="Sylfaen" w:hAnsi="Sylfaen"/>
          <w:b w:val="false"/>
          <w:sz w:val="20"/>
          <w:lang w:val="hy-AM"/>
        </w:rPr>
        <w:t>։</w:t>
      </w:r>
    </w:p>
    <w:p>
      <w:pPr>
        <w:pStyle w:val="Normal"/>
        <w:rPr>
          <w:rFonts w:ascii="Sylfaen" w:hAnsi="Sylfaen" w:cs="Sylfaen"/>
          <w:b/>
          <w:b/>
          <w:sz w:val="20"/>
          <w:u w:val="single"/>
          <w:lang w:val="hy-AM"/>
        </w:rPr>
      </w:pPr>
      <w:r>
        <w:rPr>
          <w:rFonts w:cs="Sylfaen" w:ascii="Sylfaen" w:hAnsi="Sylfaen"/>
          <w:b/>
          <w:sz w:val="20"/>
          <w:u w:val="single"/>
          <w:lang w:val="hy-AM"/>
        </w:rPr>
      </w:r>
    </w:p>
    <w:p>
      <w:pPr>
        <w:pStyle w:val="Normal"/>
        <w:spacing w:lineRule="auto" w:line="360"/>
        <w:ind w:firstLine="284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Պատվիրատուն` ՀՀ Պաշպանության նախարարությունը, որը գտնվում է ՀՀ ք. Երևան Բագրևանդի 5 հասցեում, ստորև ներկայացնում է իր կարիքների համար լաբորատոր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ազդանյութերի և պարագանե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ձեռքբերմ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նպատակո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կազմակերպված «ՀՀ ՊՆ-ԳՀԱՊՁԲ-22-9</w:t>
      </w:r>
      <w:r>
        <w:rPr>
          <w:rFonts w:cs="Sylfaen" w:ascii="Sylfaen" w:hAnsi="Sylfaen"/>
          <w:sz w:val="20"/>
          <w:lang w:val="hy-AM"/>
        </w:rPr>
        <w:t>/10</w:t>
      </w:r>
      <w:r>
        <w:rPr>
          <w:rFonts w:cs="Sylfaen" w:ascii="Sylfaen" w:hAnsi="Sylfaen"/>
          <w:sz w:val="20"/>
          <w:lang w:val="af-ZA"/>
        </w:rPr>
        <w:t>» ծածկագրով գնման ընթացակարգ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հրավերի վերաբերյալ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2022 թվականի հունվարի 20-ին ստացված հարցադրումը և դրա վերաբերյալ 2022 թվականի հունվարի 20-ին տրամադրված պարզաբանումը`</w:t>
      </w:r>
    </w:p>
    <w:p>
      <w:pPr>
        <w:pStyle w:val="Normal"/>
        <w:ind w:firstLine="284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  <w:lang w:val="af-ZA"/>
        </w:rPr>
        <w:t>Հարցադրում N 1</w:t>
      </w:r>
      <w:r>
        <w:rPr>
          <w:rFonts w:cs="Sylfaen" w:ascii="Sylfaen" w:hAnsi="Sylfaen"/>
          <w:b/>
          <w:sz w:val="20"/>
          <w:lang w:val="hy-AM"/>
        </w:rPr>
        <w:t>՝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արցման տեքստը ներկայացվում է կից ֆայլով:</w:t>
      </w:r>
    </w:p>
    <w:p>
      <w:pPr>
        <w:pStyle w:val="Normal"/>
        <w:rPr>
          <w:rFonts w:ascii="GHEA Grapalat" w:hAnsi="GHEA Grapalat" w:eastAsia="Calibri" w:cs="GHEA Grapalat"/>
          <w:sz w:val="20"/>
          <w:lang w:val="en-US" w:eastAsia="en-US"/>
        </w:rPr>
      </w:pPr>
      <w:r>
        <w:rPr>
          <w:rFonts w:eastAsia="Calibri" w:cs="GHEA Grapalat" w:ascii="GHEA Grapalat" w:hAnsi="GHEA Grapalat"/>
          <w:sz w:val="20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 Armenian"/>
          <w:b/>
          <w:b/>
          <w:sz w:val="20"/>
        </w:rPr>
      </w:pPr>
      <w:r>
        <w:rPr>
          <w:rFonts w:cs="Sylfaen" w:ascii="Sylfaen" w:hAnsi="Sylfaen"/>
          <w:b/>
          <w:sz w:val="20"/>
          <w:lang w:val="af-ZA"/>
        </w:rPr>
        <w:t>Պարզաբանում</w:t>
      </w:r>
      <w:r>
        <w:rPr>
          <w:rFonts w:cs="Arial Armenian" w:ascii="Sylfaen" w:hAnsi="Sylfaen"/>
          <w:b/>
          <w:sz w:val="20"/>
          <w:lang w:val="af-ZA"/>
        </w:rPr>
        <w:t xml:space="preserve"> N </w:t>
      </w:r>
      <w:r>
        <w:rPr>
          <w:rFonts w:cs="Arial Armenian" w:ascii="Sylfaen" w:hAnsi="Sylfaen"/>
          <w:b/>
          <w:sz w:val="20"/>
          <w:lang w:val="hy-AM"/>
        </w:rPr>
        <w:t>1՝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արգելի մասնակից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Հարցմանն ի պատասխան հայտնում ենք, հետևյալը.</w:t>
      </w:r>
    </w:p>
    <w:p>
      <w:pPr>
        <w:pStyle w:val="Normal"/>
        <w:spacing w:lineRule="auto" w:line="288"/>
        <w:ind w:firstLine="426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№</w:t>
      </w:r>
      <w:r>
        <w:rPr>
          <w:rFonts w:cs="Sylfaen" w:ascii="Sylfaen" w:hAnsi="Sylfaen"/>
          <w:b/>
          <w:sz w:val="20"/>
          <w:lang w:val="af-ZA"/>
        </w:rPr>
        <w:t>1 և 2 կետերի հարցադրման առնչությամբ</w:t>
      </w:r>
    </w:p>
    <w:p>
      <w:pPr>
        <w:pStyle w:val="Normal"/>
        <w:spacing w:lineRule="auto" w:line="288"/>
        <w:ind w:firstLine="426"/>
        <w:jc w:val="both"/>
        <w:rPr/>
      </w:pPr>
      <w:r>
        <w:rPr>
          <w:rFonts w:cs="Sylfaen" w:ascii="Sylfaen" w:hAnsi="Sylfaen"/>
          <w:sz w:val="20"/>
          <w:lang w:val="af-ZA"/>
        </w:rPr>
        <w:t>Հաշվի առնելով այն փաստը, որ Հայաստանի Հանրապետությունում դեռ մշակված չեն ներմուծվող բժշկական նշանակության ապրանքների անվտանգության և որակի փորձաքննության, դրանք ՀՀ-ում գրանցելու և հավաստելու գործընթացները, Զինված ուժերի կարիքների համար ձեռք բերվող նշված ապրանքների որակը և անվտանգությունն ըստ ՀՀ ԶՈՒ ՌԲ վարչության կարծիքի, հնարավոր է հավաստել՝  օգտագործելով «Եվրամիության և/կամ ԵԱՏՄ երկրներից որևէ մեկում և/կամ ԱՄՆ-ում և/կամ Ճապոնիայում ապրանքների գրանցման հավաստագիր: Բացառություն են կազմում ՀՀ-ում արտադրված ապրանքները» դրույթը: Նշված պահանջի կիրառմամբ ներգրավվում են շուրջ 40 երկրներ և միություններ, որոնք համապատասխան համաձայնագրերով ընդունել են արտահանվող բժշկական ապրանքատեսակների շրջանառությունը այդ երկրների և միությունների տարածքներում:Քանի որ բժշկական նշանակության ապրանքները, ինչպես և դեղերը անմիջականորեն առնչություն ունեն մարդու առողջության հետ, օգտագործվում են ախտորոշման, կանխարգելման և բուժման նպատակով, ուստի վերոհիշյալ դրույթի սահմանման համար հիմք է հանդիսացել չգրանցված դեղերի ձեռք բերման համար՝ՀՀ կառավարության 2013թ. խմբագրության 502 որոշմամբ սահմանված պահանջը: Նշված դրույթը ոչ մի կերպ արգելք չի հանդիսանում որևէ երկրում արտադրված բժշկական նշանակության ապրանքների համար, եթե տվյալ ապրանքները որակյալ են և համապատասխանում են նշված երկրներում և միություններում սահմանված նորմերին: Ինչ վերաբերում է պարզաբանում ներկայացրած ընկերության՝ Կանադայում, Շվեյցարիայի կոնֆեդերացիայում և Հարավային Կորեայում գրանցման հավաստագրեր ունեցող բժշկական ապրանքատեսակներին, ապա հայտնում եմ, որ նշված երկրների բժշկական ապրանքների շրջանառությունը կարգավորող օրենսդրական ակտերն ունեն միայն ներքին կիրառման բնույթ և միջազգային համաձայնագրերով դեռ համապատասխանեցրած չեն: Այդ պատճառով հիշյալ երկրներից արտահանում կազմակերպելու համար բժշկական ապրանքները պետք է անցնեն միջազգային համաձայնագրերով ընդունված սետիֆիկացում: Դրա վառ օրինակներն են Կանադայից ԱՄՆ ներկրման դեպքումպարտադիր FDA սերտիֆիկացումը, կամ ՇվեյցարիայիցԵվրամիության տարածք բժշկական նշանակության ապրանքներ արտահանելիս այդ ապրանքների CE հավաստագրման պահանջը (համացանցիհղման օրինակ՝</w:t>
      </w:r>
      <w:hyperlink r:id="rId2">
        <w:r>
          <w:rPr>
            <w:rStyle w:val="InternetLink"/>
            <w:rFonts w:cs="Sylfaen" w:ascii="Sylfaen" w:hAnsi="Sylfaen"/>
            <w:sz w:val="20"/>
            <w:lang w:val="af-ZA"/>
          </w:rPr>
          <w:t>https://www.icqc.eu/ru/certifikacija-ce/soglashenie-o-vzaimnom-priznanii-ocenki-sootvetstviya</w:t>
        </w:r>
      </w:hyperlink>
      <w:r>
        <w:rPr>
          <w:rFonts w:cs="Sylfaen" w:ascii="Sylfaen" w:hAnsi="Sylfaen"/>
          <w:sz w:val="20"/>
          <w:lang w:val="af-ZA"/>
        </w:rPr>
        <w:t xml:space="preserve"> և </w:t>
      </w:r>
      <w:hyperlink r:id="rId3">
        <w:r>
          <w:rPr>
            <w:rStyle w:val="InternetLink"/>
            <w:rFonts w:cs="Sylfaen" w:ascii="Sylfaen" w:hAnsi="Sylfaen"/>
            <w:sz w:val="20"/>
            <w:lang w:val="af-ZA"/>
          </w:rPr>
          <w:t>https://ec.europa.eu/growth/single-market/goods/international-aspects-single-market/mutual-recognition-agreements_en</w:t>
        </w:r>
      </w:hyperlink>
      <w:r>
        <w:rPr>
          <w:rFonts w:cs="Sylfaen" w:ascii="Sylfaen" w:hAnsi="Sylfaen"/>
          <w:sz w:val="20"/>
          <w:lang w:val="af-ZA"/>
        </w:rPr>
        <w:t>)</w:t>
      </w:r>
    </w:p>
    <w:p>
      <w:pPr>
        <w:pStyle w:val="Normal"/>
        <w:spacing w:lineRule="auto" w:line="288"/>
        <w:ind w:firstLine="426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№</w:t>
      </w:r>
      <w:r>
        <w:rPr>
          <w:rFonts w:cs="Sylfaen" w:ascii="Sylfaen" w:hAnsi="Sylfaen"/>
          <w:b/>
          <w:sz w:val="20"/>
          <w:lang w:val="af-ZA"/>
        </w:rPr>
        <w:t>3 և 4 կետերի հարցադրման առնչությամբ</w:t>
      </w:r>
    </w:p>
    <w:p>
      <w:pPr>
        <w:pStyle w:val="Normal"/>
        <w:spacing w:lineRule="auto" w:line="288"/>
        <w:ind w:firstLine="426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«Արտադրող կազմակերպության  (կամ արտադրողի պաշտոնական ներկայացուցչի)՝ կողմից տվյալ ապրանքի համար տրված համապատասխանության և (կամ) որակի հավաստագիրը» պահանջը նշանակում է, որ մատակարար կազմակերպությունը ապրանքի հանձնման ժամանակ ներկայացնում է փաստաթուղթ, որով արտադրողը կամ դրա պաշտոնական ներկայացուցիչը հավաստում է մատակարարվող ապրանքի խմբաքանակի (ների) որակը: Փաստաթղթում պետք է նշված լինեն խմբաքանակի (ների) համարը (ները), արտադրման ամսաթիվը, պիտանիության ժամկետը և տվյալ մատակարարվող ապրանքի խմբաքանակի որակը և անվտանգությունը հաստատելու նպատակով կատարված հետազոտությունների արդյունքները:</w:t>
      </w:r>
    </w:p>
    <w:p>
      <w:pPr>
        <w:pStyle w:val="Normal"/>
        <w:spacing w:lineRule="auto" w:line="288"/>
        <w:ind w:firstLine="426"/>
        <w:jc w:val="both"/>
        <w:rPr/>
      </w:pPr>
      <w:r>
        <w:rPr>
          <w:rFonts w:cs="Sylfaen" w:ascii="Sylfaen" w:hAnsi="Sylfaen"/>
          <w:b/>
          <w:sz w:val="20"/>
          <w:lang w:val="af-ZA"/>
        </w:rPr>
        <w:t>№</w:t>
      </w:r>
      <w:r>
        <w:rPr>
          <w:rFonts w:cs="Sylfaen" w:ascii="Sylfaen" w:hAnsi="Sylfaen"/>
          <w:b/>
          <w:sz w:val="20"/>
          <w:lang w:val="af-ZA"/>
        </w:rPr>
        <w:t>5 և 6 կետերի հարցադրման առնչությամբ</w:t>
      </w:r>
    </w:p>
    <w:p>
      <w:pPr>
        <w:pStyle w:val="Normal"/>
        <w:spacing w:lineRule="auto" w:line="288"/>
        <w:ind w:firstLine="426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աշվի առնելով, որ տարբեր երկրների միջև տեղի է ունենում ապրանքների անընդհատ շրջանառություն՝ այդ թվում նաև բժշկական նշանակության, առաջնահերթ է դառնում նշված ապրանքների արտադրության որակի և անվտանգության վերահսկողությունը, ինչը հնարավոր է իրականացնել միջազգային ստանդարտների և նորմերի միջոցով: Դրանց թվին են դասվում ISO և GMP միջազգային ստանդարտները: Նկատի ունենալով, որ և ISO-ն (InternationalOrganizationforStandardization) և GMP-ն(GoodManufacturingpractice) ենթադրում են արտադրական գործունեության որակի վերահսկողություն, «Ծանոթություն» բաժնում նշված՝ (ISO, GMP կամ այլ), դրույթը նշանակում է կամ ISO կամ GMP: </w:t>
      </w:r>
    </w:p>
    <w:p>
      <w:pPr>
        <w:pStyle w:val="Normal"/>
        <w:spacing w:lineRule="auto" w:line="288"/>
        <w:ind w:firstLine="426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Ինչ վերաբերում է ISO հավաստագրի տեսակին, ապա ընդունելի է ինչպես ISO 9001, այնպես էլ ISO 13485-ը, չնայած, որ գերադասելի է ISO 13485-ը, որով պահանջներ են սահմանված բժշկական նշանակության ապրանքների արտադրությանը: Անկախ տեսակից և հրատարակությունիցկարևոր է ներկայացվող փաստաթղթի գործող լինելը: </w:t>
      </w:r>
    </w:p>
    <w:p>
      <w:pPr>
        <w:pStyle w:val="Normal"/>
        <w:spacing w:lineRule="auto" w:line="288"/>
        <w:ind w:firstLine="426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№</w:t>
      </w:r>
      <w:r>
        <w:rPr>
          <w:rFonts w:cs="Sylfaen" w:ascii="Sylfaen" w:hAnsi="Sylfaen"/>
          <w:b/>
          <w:sz w:val="20"/>
          <w:lang w:val="af-ZA"/>
        </w:rPr>
        <w:t>7 և 8 կետերի հարցադրման առնչությամբ</w:t>
      </w:r>
    </w:p>
    <w:p>
      <w:pPr>
        <w:pStyle w:val="Normal"/>
        <w:spacing w:lineRule="auto" w:line="288"/>
        <w:ind w:firstLine="426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իտանիության ժամկետի վերաբերյալ դրույթը նշանակում է, որ անկախ այն հանգամանքից, թե որ տարվա համար է նախատեսված ապրանքի գնումը, մատակարարման պահին հանձնվող ապրանքի մնացորդային ժամկետը՝ համաձայն հրավերի պահանջի պետք է լինի ոչ պակաս քան սահմանված պիտանիության ընդհանուր ժամկետի ½-ը: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8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 «ՀՀ ՊՆ- ԳՀԱՊՁԲ-22-9/10» ծածկագրով գնահատող հանձնաժողովի քարտուղար Լ. Թազայանին:</w:t>
      </w:r>
    </w:p>
    <w:p>
      <w:pPr>
        <w:pStyle w:val="Normal"/>
        <w:ind w:firstLine="284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TextBodyIndent"/>
        <w:spacing w:lineRule="auto" w:line="276" w:before="0" w:after="0"/>
        <w:contextualSpacing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010-66-24-94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եկոտրանային փոստ՝ «l.tazayan@mil.am»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«ՀՀ ՊՆ- ԳՀԱՊՁԲ-22-9/10» </w:t>
      </w:r>
      <w:r>
        <w:rPr>
          <w:rFonts w:cs="Sylfaen" w:ascii="Sylfaen" w:hAnsi="Sylfaen"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sectPr>
      <w:footerReference w:type="default" r:id="rId4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HEA Grapalat" w:hAnsi="GHEA Grapalat" w:cs="GHEA Grapalat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qc.eu/ru/certifikacija-ce/soglashenie-o-vzaimnom-priznanii-ocenki-sootvetstviya" TargetMode="External"/><Relationship Id="rId3" Type="http://schemas.openxmlformats.org/officeDocument/2006/relationships/hyperlink" Target="https://ec.europa.eu/growth/single-market/goods/international-aspects-single-market/mutual-recognition-agreements_e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dmin</cp:lastModifiedBy>
  <cp:lastPrinted>2018-10-31T18:22:00Z</cp:lastPrinted>
  <dcterms:modified xsi:type="dcterms:W3CDTF">2022-01-20T13:08:00Z</dcterms:modified>
  <cp:revision>81</cp:revision>
  <dc:subject/>
  <dc:title>Ð²Úî²ð²ðàôÂÚàôÜ ´²ò  ÀÜÂ²ò²Î²ðàì  ÜàôØ   Î²î²ðºÈàô  Ø²êÆÜ</dc:title>
</cp:coreProperties>
</file>